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5600</wp:posOffset>
                </wp:positionH>
                <wp:positionV relativeFrom="paragraph">
                  <wp:posOffset>38735</wp:posOffset>
                </wp:positionV>
                <wp:extent cx="4130675" cy="1835785"/>
                <wp:effectExtent l="5715" t="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40" cy="183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nergy Proj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28pt;margin-top:3.05pt;width:325.2pt;height:144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nergy Project</w:t>
                      </w:r>
                    </w:p>
                  </w:txbxContent>
                </v:textbox>
                <v:path textpathok="t"/>
                <v:textpath on="t" fitshape="t" string="Energy Project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80635</wp:posOffset>
            </wp:positionH>
            <wp:positionV relativeFrom="paragraph">
              <wp:posOffset>121920</wp:posOffset>
            </wp:positionV>
            <wp:extent cx="2509520" cy="26504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16585</wp:posOffset>
            </wp:positionH>
            <wp:positionV relativeFrom="paragraph">
              <wp:posOffset>173990</wp:posOffset>
            </wp:positionV>
            <wp:extent cx="2279015" cy="2971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7155</wp:posOffset>
                </wp:positionH>
                <wp:positionV relativeFrom="paragraph">
                  <wp:posOffset>47625</wp:posOffset>
                </wp:positionV>
                <wp:extent cx="2218690" cy="2180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INSERT RELEVANT PIC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1.7pt;mso-wrap-distance-left:9.05pt;mso-wrap-distance-right:9.05pt;mso-wrap-distance-top:0pt;mso-wrap-distance-bottom:0pt;margin-top:3.7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EASE INSERT RELEVANT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18690" cy="2980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INSERT RELEVANT PICTUR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30"/>
                                <w:szCs w:val="30"/>
                              </w:rPr>
                              <w:drawing>
                                <wp:inline distT="0" distB="0" distL="0" distR="0">
                                  <wp:extent cx="3286125" cy="191452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12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34.7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EASE INSERT RELEVANT PICTURE HE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3333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30"/>
                          <w:szCs w:val="30"/>
                        </w:rPr>
                        <w:drawing>
                          <wp:inline distT="0" distB="0" distL="0" distR="0">
                            <wp:extent cx="3286125" cy="191452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12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sz w:val="30"/>
          <w:szCs w:val="30"/>
        </w:rPr>
      </w:pPr>
      <w:r>
        <w:rPr>
          <w:rFonts w:cs="Arial" w:ascii="Arial" w:hAnsi="Arial"/>
          <w:color w:val="333333"/>
          <w:sz w:val="30"/>
          <w:szCs w:val="30"/>
        </w:rPr>
        <w:drawing>
          <wp:inline distT="0" distB="0" distL="0" distR="0">
            <wp:extent cx="3579495" cy="19062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2615</wp:posOffset>
                </wp:positionH>
                <wp:positionV relativeFrom="paragraph">
                  <wp:posOffset>158115</wp:posOffset>
                </wp:positionV>
                <wp:extent cx="5038090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NAME: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Ky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DE: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12.4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NAME: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Ky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GRADE: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2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7"/>
        <w:gridCol w:w="7279"/>
      </w:tblGrid>
      <w:tr>
        <w:trPr>
          <w:trHeight w:val="1489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396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365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365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: Renewable energy is natural and is replenished in a short period of tim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07.55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: Renewable energy is natural and is replenished in a short period of tim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32385</wp:posOffset>
                      </wp:positionV>
                      <wp:extent cx="4495800" cy="145923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Non-renewable is energy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omes from fossil fuel. It’s called fossil fuel because it was formed millions of years ago. Another non-renewable energy is uranium, whose atoms we split to create electricity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14.9pt;mso-wrap-distance-left:9.05pt;mso-wrap-distance-right:9.05pt;mso-wrap-distance-top:0pt;mso-wrap-distance-bottom:0pt;margin-top:2.55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Non-renewable is energ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omes from fossil fuel. It’s called fossil fuel because it was formed millions of years ago. Another non-renewable energy is uranium, whose atoms we split to create electric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84" w:hRule="atLeast"/>
        </w:trPr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14300</wp:posOffset>
                      </wp:positionV>
                      <wp:extent cx="4411980" cy="157924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579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sunlight, rain, wind and geotherma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24.35pt;mso-wrap-distance-left:9.05pt;mso-wrap-distance-right:9.05pt;mso-wrap-distance-top:0pt;mso-wrap-distance-bottom:0pt;margin-top:9pt;mso-position-vertical-relative:text;margin-left:-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sunlight, rain, wind and geotherma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3652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365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il, coal, uranium and natural ga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07.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il, coal, uranium and natural ga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E36C0A"/>
          <w:lang w:val="en-US" w:eastAsia="en-US"/>
        </w:rPr>
      </w:pPr>
      <w:r>
        <w:rPr>
          <w:rFonts w:cs="Comic Sans MS" w:ascii="Comic Sans MS" w:hAnsi="Comic Sans MS"/>
          <w:color w:val="E36C0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7560</wp:posOffset>
                </wp:positionH>
                <wp:positionV relativeFrom="paragraph">
                  <wp:posOffset>-92710</wp:posOffset>
                </wp:positionV>
                <wp:extent cx="5941695" cy="1829435"/>
                <wp:effectExtent l="6350" t="0" r="4445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800" cy="182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hat is solar energy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2.8pt;margin-top:-7.3pt;width:467.8pt;height:14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hat is solar energy?</w:t>
                      </w:r>
                    </w:p>
                  </w:txbxContent>
                </v:textbox>
                <v:path textpathok="t"/>
                <v:textpath on="t" fitshape="t" string="What is solar energy?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355</wp:posOffset>
                </wp:positionH>
                <wp:positionV relativeFrom="paragraph">
                  <wp:posOffset>95885</wp:posOffset>
                </wp:positionV>
                <wp:extent cx="7933690" cy="11518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Solar energy is heat and electricity powered by the sun, which has been harnessed with lots of different technologies over the yea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7.5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Solar energy is heat and electricity powered by the sun, which has been harnessed with lots of different technologies over the years.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2390</wp:posOffset>
                </wp:positionH>
                <wp:positionV relativeFrom="paragraph">
                  <wp:posOffset>142875</wp:posOffset>
                </wp:positionV>
                <wp:extent cx="7649210" cy="571500"/>
                <wp:effectExtent l="99695" t="254635" r="84455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92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How's solar energy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5.7pt;margin-top:11.25pt;width:602.2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How's solar energy produced?</w:t>
                      </w:r>
                    </w:p>
                  </w:txbxContent>
                </v:textbox>
                <v:path textpathok="t"/>
                <v:textpath on="t" fitshape="t" string="How's solar energy produced?" style="font-family:&quot;Arial Black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7105</wp:posOffset>
                </wp:positionH>
                <wp:positionV relativeFrom="paragraph">
                  <wp:posOffset>80010</wp:posOffset>
                </wp:positionV>
                <wp:extent cx="7933690" cy="1151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By solar rays from the s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6.3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By solar rays from the s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1.9pt;margin-top:0.3pt;width:420.15pt;height:99.9pt;mso-wrap-style:none;v-text-anchor:middle" type="_x0000_t172">
            <v:path textpathok="t"/>
            <v:textpath on="t" fitshape="t" string="Solar Energy PMI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42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010"/>
        <w:gridCol w:w="5010"/>
      </w:tblGrid>
      <w:tr>
        <w:trPr>
          <w:trHeight w:val="1361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52120" cy="43878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78790" cy="47561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INFOMATION</w:t>
            </w:r>
          </w:p>
        </w:tc>
      </w:tr>
      <w:tr>
        <w:trPr>
          <w:trHeight w:val="4648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With solar power you don’t have to pay</w:t>
            </w:r>
            <w:r>
              <w:rPr>
                <w:rFonts w:cs="Comic Sans MS" w:ascii="Comic Sans MS" w:hAnsi="Comic Sans MS"/>
                <w:sz w:val="72"/>
                <w:szCs w:val="72"/>
              </w:rPr>
              <w:t xml:space="preserve"> </w:t>
            </w:r>
            <w:r>
              <w:rPr>
                <w:rFonts w:cs="Comic Sans MS" w:ascii="Comic Sans MS" w:hAnsi="Comic Sans MS"/>
                <w:sz w:val="56"/>
                <w:szCs w:val="56"/>
              </w:rPr>
              <w:t>electricity bills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Solar power won’t work at night</w:t>
            </w:r>
            <w:r>
              <w:rPr>
                <w:rFonts w:cs="Comic Sans MS" w:ascii="Comic Sans MS" w:hAnsi="Comic Sans MS"/>
                <w:sz w:val="48"/>
                <w:szCs w:val="48"/>
              </w:rPr>
              <w:t>(Why isn’t there Lunar power)</w:t>
            </w:r>
            <w:r>
              <w:rPr>
                <w:rFonts w:cs="Comic Sans MS" w:ascii="Comic Sans MS" w:hAnsi="Comic Sans MS"/>
                <w:sz w:val="40"/>
                <w:szCs w:val="40"/>
              </w:rPr>
              <w:t>?! Even though there’s</w:t>
            </w:r>
            <w:r>
              <w:rPr>
                <w:rFonts w:cs="Comic Sans MS" w:ascii="Comic Sans MS" w:hAnsi="Comic Sans MS"/>
                <w:sz w:val="72"/>
                <w:szCs w:val="72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>no bills it still costs a lot to install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Solar power is energy given off by solar rays that come from the sun.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>Title: Solar Pow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000125</wp:posOffset>
                      </wp:positionV>
                      <wp:extent cx="485775" cy="2573020"/>
                      <wp:effectExtent l="535940" t="0" r="4438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788600">
                                <a:off x="0" y="0"/>
                                <a:ext cx="485640" cy="2572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32450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26.2pt;margin-top:78.75pt;width:38.2pt;height:202.55pt;mso-wrap-style:none;v-text-anchor:middle;rotation:33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The solar rays beam down to earth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rays hit the solar panels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Little electrons start to form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6500</wp:posOffset>
                </wp:positionH>
                <wp:positionV relativeFrom="paragraph">
                  <wp:posOffset>64135</wp:posOffset>
                </wp:positionV>
                <wp:extent cx="485775" cy="2074545"/>
                <wp:effectExtent l="134620" t="24765" r="139700" b="406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000">
                          <a:off x="0" y="0"/>
                          <a:ext cx="485640" cy="2074680"/>
                        </a:xfrm>
                        <a:prstGeom prst="downArrow">
                          <a:avLst>
                            <a:gd name="adj1" fmla="val 50000"/>
                            <a:gd name="adj2" fmla="val 106801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95pt;margin-top:5.05pt;width:38.2pt;height:163.3pt;mso-wrap-style:none;v-text-anchor:middle;rotation:13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7065</wp:posOffset>
                </wp:positionH>
                <wp:positionV relativeFrom="paragraph">
                  <wp:posOffset>-3810</wp:posOffset>
                </wp:positionV>
                <wp:extent cx="485775" cy="1965325"/>
                <wp:effectExtent l="31750" t="19685" r="43180" b="654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965240"/>
                        </a:xfrm>
                        <a:prstGeom prst="downArrow">
                          <a:avLst>
                            <a:gd name="adj1" fmla="val 50000"/>
                            <a:gd name="adj2" fmla="val 10116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50.95pt;margin-top:-0.3pt;width:38.2pt;height:154.7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tbl>
      <w:tblPr>
        <w:tblW w:w="98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3"/>
      </w:tblGrid>
      <w:tr>
        <w:trPr>
          <w:trHeight w:val="8155" w:hRule="atLeast"/>
        </w:trPr>
        <w:tc>
          <w:tcPr>
            <w:tcW w:w="9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993390</wp:posOffset>
                      </wp:positionV>
                      <wp:extent cx="1297305" cy="2621280"/>
                      <wp:effectExtent l="17145" t="0" r="635" b="889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97800" cy="26215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.25pt;margin-top:235.7pt;width:102.15pt;height:206.3pt;flip:y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4657090</wp:posOffset>
                      </wp:positionV>
                      <wp:extent cx="1628775" cy="485775"/>
                      <wp:effectExtent l="116840" t="6985" r="140335" b="488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135400">
                                <a:off x="0" y="0"/>
                                <a:ext cx="1628640" cy="485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3840"/>
                                </a:avLst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c0504d" stroked="t" o:allowincell="t" style="position:absolute;margin-left:246.75pt;margin-top:366.65pt;width:128.2pt;height:38.2pt;mso-wrap-style:none;v-text-anchor:middle;rotation:285" type="_x0000_t13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87110" cy="4679315"/>
                  <wp:effectExtent l="0" t="0" r="0" b="0"/>
                  <wp:docPr id="29" name="Image8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7110" cy="467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3333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333333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05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lectricity starts to form and build up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The electricity is released.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You now have electricity! 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viridiansolar.co.uk/Gallery/0041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06:00Z</dcterms:created>
  <dc:creator>diannes</dc:creator>
  <dc:description/>
  <cp:keywords/>
  <dc:language>en-US</dc:language>
  <cp:lastModifiedBy>Education</cp:lastModifiedBy>
  <dcterms:modified xsi:type="dcterms:W3CDTF">2009-07-14T05:10:00Z</dcterms:modified>
  <cp:revision>15</cp:revision>
  <dc:subject/>
  <dc:title> </dc:title>
</cp:coreProperties>
</file>